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ПЕРШИЙ ЕТАП ЧЕМПІОНАТУ  УКРАЇНИ 2005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« 5» травня 2006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С «РАКЕТ-Міні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1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95"/>
        <w:gridCol w:w="540"/>
        <w:gridCol w:w="3060"/>
        <w:gridCol w:w="540"/>
        <w:gridCol w:w="810"/>
        <w:gridCol w:w="630"/>
        <w:gridCol w:w="731"/>
        <w:gridCol w:w="663"/>
        <w:gridCol w:w="714"/>
        <w:gridCol w:w="783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ОСТОЛЮК Влад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ЦУЛ Євген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ЛДИРЄВ Олекс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Ш «Центр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ЕНКО Бог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К Гл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ЯНКО Ми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тодром «Чайка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ПРІН Мик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Формула-1», Кр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КАЧЕНКО Олександ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Струм», , Запоріжж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ШИН Мик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І фінал  Ст. № 9 Попередження за непідкорення прапор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І фіна  знято  СТ.№ 8 допомога на трас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.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ПЕРШИЙ ЕТАП ЧЕМПІОНАТА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Донецьк                                                                                                                «06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ЛАС «РАКЕТ»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1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95"/>
        <w:gridCol w:w="720"/>
        <w:gridCol w:w="2880"/>
        <w:gridCol w:w="540"/>
        <w:gridCol w:w="810"/>
        <w:gridCol w:w="630"/>
        <w:gridCol w:w="731"/>
        <w:gridCol w:w="663"/>
        <w:gridCol w:w="714"/>
        <w:gridCol w:w="783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КАНОВ Воло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НИЧУК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Ц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ГКА Лю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МАРЕНКО М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ПІНІН Дані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НЕНКО Дані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Формула-1», Кр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ЛЬДМАН Се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ас «Вікторія». 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НЧАРОВ М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ас «Вікторія». 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КАР Анастас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ЄВЩИК І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 Донец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СТ№21 –І фінал- попередження- небезпечна ізда  </w:t>
      </w:r>
      <w:r>
        <w:rPr>
          <w:i/>
          <w:lang w:val="uk-UA"/>
        </w:rPr>
        <w:t>2.5.17.п.17 правила суддівства</w:t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.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« 6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КЛАС «ПОПУЛЯРНИЙ - юнаки</w:t>
      </w:r>
      <w:r>
        <w:rPr/>
        <w:t>»</w:t>
      </w:r>
    </w:p>
    <w:tbl>
      <w:tblPr>
        <w:tblW w:w="11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95"/>
        <w:gridCol w:w="679"/>
        <w:gridCol w:w="2880"/>
        <w:gridCol w:w="540"/>
        <w:gridCol w:w="810"/>
        <w:gridCol w:w="630"/>
        <w:gridCol w:w="731"/>
        <w:gridCol w:w="663"/>
        <w:gridCol w:w="714"/>
        <w:gridCol w:w="72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РОБАБОВ Арте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ОАК ОЦНТТУМ, Ужг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БЗЄВ Олексі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обзєв 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ДНАРЮК Олександ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ШИДЛОВСЬКИЙ Іго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СТК«Святошин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ДАЛЬ Макси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РОКА Ілл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КШУН Дмитр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есна-карт»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ОВІНКІН Ів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АФІЄНКО Дмитр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ЦТДЮ,м.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БУЦЬКИЙ Микол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СЮТ, Лоз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ОВЧЕНКО Макси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ІБІРЦЕВ Ів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 Донец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І Фінал Ст  №33попередження п.12.1  заг. Регламенту скорочення траси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>СТ№ 7 попередження – небезпечна їзда 2.5.17.п.17 правила суддівства</w:t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</w:rPr>
        <w:t>5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ЛАС «ПОПУЛЯРНИЙ»</w:t>
      </w:r>
    </w:p>
    <w:tbl>
      <w:tblPr>
        <w:tblW w:w="11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95"/>
        <w:gridCol w:w="720"/>
        <w:gridCol w:w="2880"/>
        <w:gridCol w:w="540"/>
        <w:gridCol w:w="810"/>
        <w:gridCol w:w="630"/>
        <w:gridCol w:w="731"/>
        <w:gridCol w:w="663"/>
        <w:gridCol w:w="714"/>
        <w:gridCol w:w="72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ТЕРГЕР Сер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есна-карт»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РАМ Сер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ЦАЄВ 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нбас –Карт, Донец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РДІН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КАЛІН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ОЛОБОК», 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ЬХОВСЬКИЙ Наз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СТК«Святошин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ЕТРИК Михай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БОДНАРЮК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ЄЩЕНКО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ВЧЕНКО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БІЧ Ю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Бабіч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УРАШКОВСЬКИЙ І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Мотор» , Черка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РГІЛЕВИЧ Ми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\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Ніка», Вінн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Щ Геннад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Інгул-карт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РИЦЕНКО Вітал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ДЧЕНКО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фінал –СТ № 53 попередження непідкорення прапору П. 3.24 правила суддівств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.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6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С « ІСА »</w:t>
      </w:r>
    </w:p>
    <w:tbl>
      <w:tblPr>
        <w:tblW w:w="11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2880"/>
        <w:gridCol w:w="540"/>
        <w:gridCol w:w="810"/>
        <w:gridCol w:w="630"/>
        <w:gridCol w:w="731"/>
        <w:gridCol w:w="663"/>
        <w:gridCol w:w="714"/>
        <w:gridCol w:w="783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НИЛЬЧЕНКО Олекс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АЙВОРОНОК Дми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ІШАЄВ Пав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БЕНКО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РДАКІН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СТВОРОВ Олекс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ЯЦЬ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Лтава», Пол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Н Ю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\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ФИМЧУК Вітал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Ніка»,Вінн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НІН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КАР Анатол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І фінал-ст №27-знято порушення тех имог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.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7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С « ПІОНЕР- Н міні»</w:t>
      </w:r>
    </w:p>
    <w:tbl>
      <w:tblPr>
        <w:tblW w:w="11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15"/>
        <w:gridCol w:w="720"/>
        <w:gridCol w:w="3060"/>
        <w:gridCol w:w="540"/>
        <w:gridCol w:w="810"/>
        <w:gridCol w:w="630"/>
        <w:gridCol w:w="731"/>
        <w:gridCol w:w="663"/>
        <w:gridCol w:w="714"/>
        <w:gridCol w:w="783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ЕНКО Євг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УЦУЛ Євге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ЕНКО Бог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КАЧЕНКО Олекс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рум, , Запоріжж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СЬКО О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Десна-Карт»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ІК Гл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ВИЦЬКИЙ Євг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СТК«Святошин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ІРНИЙ Да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«Евріка», Б.Цер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ПРІН М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Формула-1», Кр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ЦЕНКО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точка», Б. Цер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КУРІН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ЬОМІН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МОТОР» , Черка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ГРИЦЕНКО Вітал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Пол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ХОМО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«Струм», м. Запоріжж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РУС Дані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КО Пав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Рубіж», Енерго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ОБКО Кири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Рубіж», Енерго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ЄЛЯЄВ Дані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Ротор», Енерго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lang w:val="uk-UA"/>
        </w:rPr>
        <w:t>Головний секретар: суддя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7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С «ПІОНЕР-Н.»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7"/>
        <w:gridCol w:w="788"/>
        <w:gridCol w:w="2712"/>
        <w:gridCol w:w="540"/>
        <w:gridCol w:w="810"/>
        <w:gridCol w:w="630"/>
        <w:gridCol w:w="731"/>
        <w:gridCol w:w="663"/>
        <w:gridCol w:w="756"/>
        <w:gridCol w:w="718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УС Дмитр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МАРЕНКО Мар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ЬЧЕНКО Іго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АЛКО Дмитр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ОЛОБОК», 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НЕНКО Даніі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Формула-1», Кр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КШУН Макс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есна-Карт»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ИШОВ Дени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ЧОЦНТТУМ, Черніг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ЛЬЧЕНКО Вікто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БТ ,Лоз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НИЧУК Арт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РОКА Олександ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 Донец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ПІНІН Даніі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ЯТСЬКИЙ Юрі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Інгул-карт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КАЛЬСЬКИЙ Іго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Інгул-карт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НІЄНКО Вад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точка», Б. Цер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ХОДА Дмитр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КАР Анастасі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Новосел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НЧАРОВ Мики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Вікторія»,Дніпропе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ЕЛЬДМАН Сем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>Кас «Вікторія». Дніпропетров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ЧКАРЬОВ Михайл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Рубіж», Енергод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І фінал ст№ 21 знято  П. 4.25.1 та 4.25.2 КВ та ВАК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ІІ фінал СТ№ 32 – знято </w:t>
      </w:r>
      <w:r>
        <w:rPr>
          <w:lang w:val="uk-UA"/>
        </w:rPr>
        <w:t>П. 4.25.1 та 4.25.2 КВ та ВАК</w:t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7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ЛАС «ІСА-Ю.»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7"/>
        <w:gridCol w:w="788"/>
        <w:gridCol w:w="2948"/>
        <w:gridCol w:w="540"/>
        <w:gridCol w:w="810"/>
        <w:gridCol w:w="630"/>
        <w:gridCol w:w="731"/>
        <w:gridCol w:w="663"/>
        <w:gridCol w:w="698"/>
        <w:gridCol w:w="72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ЗЛОВ Дени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ВЕНЬ Ан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МАР Євг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ТШ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ЗЬМЕНКО Ант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«Струм», м. Запоріжж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ТОНОГ Леоні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тодром «Чайка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БИЗЄВ Вад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ХТТК»Лідер», Харк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ТОЛУП Анатолі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Мотор» , Черка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ВИЦЬКИЙ Сергі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СТК«Святошин», 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НОВ Олексі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ЕНКО Сергі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ПОВАЛОВ Наза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ЦЮБА Роді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«Струм», м. Запоріжж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фінал СТ № 21 знято  п.3.24 « Правила судівства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№ 31знято за порушення 2.5.17п.17 «Правила суддівства»</w:t>
      </w:r>
    </w:p>
    <w:p>
      <w:pPr>
        <w:pStyle w:val="Normal"/>
        <w:rPr>
          <w:lang w:val="uk-UA"/>
        </w:rPr>
      </w:pPr>
      <w:r>
        <w:rPr>
          <w:lang w:val="uk-UA"/>
        </w:rPr>
        <w:t>ІІ фінал ст №21 знято згідно П.26.4 Регламент</w:t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7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КЛАС «КОМЕТ-120</w:t>
      </w:r>
      <w:r>
        <w:rPr/>
        <w:t>»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5"/>
        <w:gridCol w:w="720"/>
        <w:gridCol w:w="2880"/>
        <w:gridCol w:w="496"/>
        <w:gridCol w:w="810"/>
        <w:gridCol w:w="630"/>
        <w:gridCol w:w="731"/>
        <w:gridCol w:w="663"/>
        <w:gridCol w:w="630"/>
        <w:gridCol w:w="72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ПІНІ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МЕНОВ Юлі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Донець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ИЧЕВСЬКИЙ Анат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ЖТКК»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ОВ Євге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ІДІ Міш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Донець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ТИЧНИЙ Олекс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ЕВІЧ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«Формула-1», Крим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ОФЄЄВ Рост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>«Промарматура»,Дніпропетров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АДДУ Лаз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онбас-Карт»,Донець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СТВОРОВ Олекс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УКОВ Е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ВЕЦЬ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Ротор», Енергод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ГАЧОВ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Інгул-карт»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ОПАЙ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ФІЄВСЬКИЙ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АС «Вікторія», Дн-тровсь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  <w:lang w:val="uk-UA"/>
              </w:rPr>
            </w:pPr>
            <w:r>
              <w:rPr>
                <w:b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Головний секретар: суддя 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ФЕДЕРАЦІЯ КАРТИНГУ УКРАЇНИ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ИЙ ЕТАП ЧЕМПІОНАТУ  УКРАЇНИ 2006 РОКУ З КАРТИНГУ</w:t>
      </w:r>
    </w:p>
    <w:p>
      <w:pPr>
        <w:pStyle w:val="Normal"/>
        <w:rPr/>
      </w:pPr>
      <w:r>
        <w:rPr>
          <w:i/>
          <w:lang w:val="uk-UA"/>
        </w:rPr>
        <w:t>м. Донецьк                                                                                                                  «</w:t>
      </w:r>
      <w:r>
        <w:rPr>
          <w:i/>
          <w:lang w:val="en-US"/>
        </w:rPr>
        <w:t>7</w:t>
      </w:r>
      <w:r>
        <w:rPr>
          <w:i/>
          <w:lang w:val="uk-UA"/>
        </w:rPr>
        <w:t>» травня 2006 рок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lang w:val="uk-UA"/>
        </w:rPr>
        <w:t>Час 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ОТОКОЛ ОСОБИСТОГО ЗАЛІКУ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КЛАС «ІСС</w:t>
      </w:r>
      <w:r>
        <w:rPr/>
        <w:t>»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5"/>
        <w:gridCol w:w="720"/>
        <w:gridCol w:w="2880"/>
        <w:gridCol w:w="496"/>
        <w:gridCol w:w="810"/>
        <w:gridCol w:w="630"/>
        <w:gridCol w:w="731"/>
        <w:gridCol w:w="663"/>
        <w:gridCol w:w="630"/>
        <w:gridCol w:w="720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 воді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. розр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,місто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г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ль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їз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й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ки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ЧЕНКО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тодром «Чайка»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ЛОВ Михай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ГНАТЕНКО Михай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ОСТОЛЮК  Воло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Формула ЦЦ»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ВАЛЬЧУК Ми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СТК«Святошин»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ЕНКО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Десна-карт», Черніг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ИШ Воло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КЕЛАРІУ До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.Б.Г, Оде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РМАН  Воло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СНІКОВ Воло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 Ніка», Вінниц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УЩЕНКО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18"/>
                <w:szCs w:val="18"/>
              </w:rPr>
              <w:t>ДЮСТШ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ЬДШТЕЙН А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18"/>
                <w:szCs w:val="18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ЦЮК Олекс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Яцюк,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ШИН Костя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АРТ-РАСІНГ», Кременчу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ЧИНСЬКИЙ О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МІЧ Степ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АРЕНКО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УДНІКОВ Дем’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ЮСТШ, Киї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ОВІНКІН Вале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</w:rPr>
              <w:t>ХТТКК «Лідер», Харкі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ЙДАМАЧЕНКО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айдамаченк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ЙДАМАЧЕНКО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айдамаченк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БАЙ Сер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Буковина-карт», Новоселиц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ЛИГАЛО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Мотор» , Черкас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 Вале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СТК «Лтава», Полта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ШКОВСЬКИЙ Андр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Формула-1», Кри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/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ЧЕНКО Олекс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«КОЛОБОК», Дніпропетровсь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РАБЕТ Сер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/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Донбас-ка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/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\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Головний секретар: суддя Нац категорії_________________ Ковальчук Л.Р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Директор перегонів : суддя Нац. категорій ________________ Вінокуров В.О.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1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210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ім’я, по батьков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а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дусов В.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вальчук Є.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 К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иш В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454" w:right="454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b/>
      <w:strike w:val="false"/>
      <w:dstrike w:val="false"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концевая сноска"/>
    <w:basedOn w:val="Endnote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9:56:00Z</dcterms:created>
  <dc:creator>Колян</dc:creator>
  <dc:description/>
  <cp:keywords/>
  <dc:language>en-US</dc:language>
  <cp:lastModifiedBy>Колян</cp:lastModifiedBy>
  <cp:lastPrinted>2006-05-07T14:00:00Z</cp:lastPrinted>
  <dcterms:modified xsi:type="dcterms:W3CDTF">2006-05-07T11:14:00Z</dcterms:modified>
  <cp:revision>70</cp:revision>
  <dc:subject/>
  <dc:title/>
</cp:coreProperties>
</file>