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ласс «Малы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ртовало: </w:t>
        <w:tab/>
        <w:tab/>
        <w:tab/>
        <w:tab/>
        <w:tab/>
        <w:tab/>
        <w:t>Дистанция:           км</w:t>
        <w:tab/>
        <w:tab/>
        <w:tab/>
        <w:t>Кол-во зачетных кругов: 8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005"/>
        <w:gridCol w:w="702"/>
        <w:gridCol w:w="3395"/>
        <w:gridCol w:w="813"/>
        <w:gridCol w:w="580"/>
        <w:gridCol w:w="558"/>
        <w:gridCol w:w="687"/>
        <w:gridCol w:w="566"/>
        <w:gridCol w:w="558"/>
        <w:gridCol w:w="687"/>
        <w:gridCol w:w="843"/>
        <w:gridCol w:w="808"/>
        <w:gridCol w:w="868"/>
        <w:gridCol w:w="1380"/>
      </w:tblGrid>
      <w:tr>
        <w:trPr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бич Пав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 Матв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ок Дании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-ю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ненков Валер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-ю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оленс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кевич Арту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овский Вячесл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, Минс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о Ник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ФСК «Альянс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севич Алекс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Кирил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ТДиМ, ДОСААФ, Грод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ванов Ник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кий Александ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ТДиМ, ДОСААФ, Грод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ер Констант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 «РУСЦ» ДОСАА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 Александ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ДОСААФ, Пинс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ласс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Rotax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Max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Junior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ртовало: </w:t>
        <w:tab/>
        <w:tab/>
        <w:tab/>
        <w:tab/>
        <w:tab/>
        <w:tab/>
        <w:t>Дистанция:       км</w:t>
        <w:tab/>
        <w:tab/>
        <w:tab/>
        <w:t>Кол-во зачетных кругов: 18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"/>
        <w:gridCol w:w="2811"/>
        <w:gridCol w:w="838"/>
        <w:gridCol w:w="3448"/>
        <w:gridCol w:w="807"/>
        <w:gridCol w:w="566"/>
        <w:gridCol w:w="578"/>
        <w:gridCol w:w="687"/>
        <w:gridCol w:w="563"/>
        <w:gridCol w:w="8"/>
        <w:gridCol w:w="555"/>
        <w:gridCol w:w="687"/>
        <w:gridCol w:w="843"/>
        <w:gridCol w:w="808"/>
        <w:gridCol w:w="874"/>
        <w:gridCol w:w="1380"/>
      </w:tblGrid>
      <w:tr>
        <w:trPr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 Дмитр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С ДОСААФ, Могиле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древич Александ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ТДиМ ДОСААФ, Гродн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кевич Поли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енок Евг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евич Мар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оленс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ченко Алекс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, Могиле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ласс «Формула-50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ртовало: </w:t>
        <w:tab/>
        <w:tab/>
        <w:tab/>
        <w:tab/>
        <w:tab/>
        <w:tab/>
        <w:t>Дистанция:         км</w:t>
        <w:tab/>
        <w:tab/>
        <w:tab/>
        <w:t>Кол-во зачетных кругов: 20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"/>
        <w:gridCol w:w="2779"/>
        <w:gridCol w:w="750"/>
        <w:gridCol w:w="3222"/>
        <w:gridCol w:w="631"/>
        <w:gridCol w:w="699"/>
        <w:gridCol w:w="690"/>
        <w:gridCol w:w="713"/>
        <w:gridCol w:w="768"/>
        <w:gridCol w:w="553"/>
        <w:gridCol w:w="687"/>
        <w:gridCol w:w="843"/>
        <w:gridCol w:w="808"/>
        <w:gridCol w:w="934"/>
        <w:gridCol w:w="1380"/>
      </w:tblGrid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 Андр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 Андр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, Могиле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абан Александ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ун Констант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ович Андри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ЦТТУ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 Ант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, Могиле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ков Ант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 Анатол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ук Серг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ко Рус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упалова Ма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Т, Гоме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ько Викто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ис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ласс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Rotax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Max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ртовало: </w:t>
        <w:tab/>
        <w:tab/>
        <w:tab/>
        <w:tab/>
        <w:tab/>
        <w:tab/>
        <w:t>Дистанция:         км</w:t>
        <w:tab/>
        <w:tab/>
        <w:tab/>
        <w:t>Кол-во зачетных кругов: 20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817"/>
        <w:gridCol w:w="750"/>
        <w:gridCol w:w="3225"/>
        <w:gridCol w:w="631"/>
        <w:gridCol w:w="700"/>
        <w:gridCol w:w="692"/>
        <w:gridCol w:w="713"/>
        <w:gridCol w:w="769"/>
        <w:gridCol w:w="576"/>
        <w:gridCol w:w="687"/>
        <w:gridCol w:w="843"/>
        <w:gridCol w:w="808"/>
        <w:gridCol w:w="868"/>
        <w:gridCol w:w="1380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метка Макси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ошевский Дмит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Иго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Витал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С ДОСААФ, г. Могиле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ич Дмит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Ц ДОСААФ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евич Алекс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теховский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Ц ДОСААФ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лер И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-УПК, Гоме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упалов Паве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-УПК, Гоме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ютин Вади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ace Wildk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инс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709" w:right="53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8:10:00Z</dcterms:created>
  <dc:creator>Администратор</dc:creator>
  <dc:description/>
  <cp:keywords/>
  <dc:language>en-US</dc:language>
  <cp:lastModifiedBy>Учебный отдел</cp:lastModifiedBy>
  <cp:lastPrinted>2010-05-02T16:09:00Z</cp:lastPrinted>
  <dcterms:modified xsi:type="dcterms:W3CDTF">2010-05-02T13:25:00Z</dcterms:modified>
  <cp:revision>19</cp:revision>
  <dc:subject/>
  <dc:title/>
</cp:coreProperties>
</file>